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м отделов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правлений) образования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инистерство образования и науки Республики Татарстан направляет письмо первого заместителя Председателя Комитета  Государственной Думы Российской Федерации по федеративному устройству и вопросам местного самоуправления И.В.Сапко о проведении Всероссийского конкурса «История местного самоуправления моего края» (далее - Всероссийский конкурс) (Приложение) для сведения, учета и организации соответствующей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7"/>
        </w:rPr>
        <w:t>Просим довести данную информацию до руководителей и при возможности  принять участие общеобразовательных организаций во Всероссийском конкурс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>Приложение: на 12 л. в 1 экз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7"/>
          <w:u w:val="single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министра                                                          И.Г.Хадиули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М.Лустина</w:t>
      </w:r>
    </w:p>
    <w:p>
      <w:pPr>
        <w:pStyle w:val="Normal"/>
        <w:jc w:val="both"/>
        <w:rPr/>
      </w:pPr>
      <w:r>
        <w:rPr/>
        <w:t xml:space="preserve">(843) 294-95-0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6:00Z</dcterms:created>
  <dc:creator>SuperAdmin</dc:creator>
  <dc:description/>
  <cp:keywords/>
  <dc:language>en-US</dc:language>
  <cp:lastModifiedBy>Земскова</cp:lastModifiedBy>
  <cp:lastPrinted>2018-03-02T15:28:00Z</cp:lastPrinted>
  <dcterms:modified xsi:type="dcterms:W3CDTF">2018-03-22T06:33:00Z</dcterms:modified>
  <cp:revision>37</cp:revision>
  <dc:subject/>
  <dc:title>ГОСУДАРСТВЕННОЕ УЧРЕЖДЕНИЕ</dc:title>
</cp:coreProperties>
</file>